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rPr/>
      </w:pPr>
      <w:r>
        <w:rPr>
          <w:b/>
          <w:bCs/>
          <w:spacing w:val="-4"/>
        </w:rPr>
        <w:t>МЕЖДУНАРОДНЫЕ ОТНОШЕНИЯ</w:t>
      </w:r>
      <w:r>
        <w:rPr>
          <w:spacing w:val="-4"/>
        </w:rPr>
        <w:t xml:space="preserve"> В 30-е ГОДЫ. МЭК: 1) Неспособность к совместным действиям. 2) Таможенная и валютная война. 3) Рост экономического сотрудничества. Обострение международных отношений. ПОЯВЛЕНИЕ ОЧАГОВ НОВОЙ ВОЙНЫ. 1) Оккупация Манчжурии (северо-восточного Китая) Японией (1931г.). 2) Захват Эфиопии Италией (35-36гг.). 3) Политика Гитлера и сближение агрессоров (1933г.). Германия вышла из лиги наций. 4) 1934г. – создание военной авиации, 1935г. – введение всеобщей воинской повинности, 1936г. – вооружённые силы Германии (Вермахт) вышли на территорию Рейнской демилитаризованной зоны – прямое нарушение версальского договора. ГЕРМАНИЯ, ИТАЛИЯ И ЯПОНИЯ НАЧАЛИ БЫСТРОЕ СБЛИЖЕНИЕ. 1936 – 37г. – антикоминтерновский пакт. Нарушение условий послевоенного регулирования со стороны Германии, Италии и Японии. Стремление этих стран создать военно-политический союз для совместных действий. Угроза слома Версальско-вашингтонской системы. СОХРАНЕНИЕ МИРА В создавшихся условиях означало: сохранение Версальско-вашингтонской системы, предусматривавшей механизм предотвращения международных кризисов – коллективные действия против агрессоров. ПРИЧИНЫ КРАХА МЕХАНИЗМА предотвращения международных кризисов. 1) Неготовность к решительным действиям. 2) Недооценка опасности прихода Гитлера к власти (1933г.). 3) Политика умиротворения Германии. 4) Американский изоляционизм. Реализация внешнеэкономической деятельности Гитлера, передел границ, с целью включения в состав Германии государств Европы, населённых немцами. ПРИСОЕДИНЕНИЕ ГОСУДАРСТВ (аншлюс): 1) Австрии (1938г.). Мюнхенское соглашение Англии, Германии, Италии и Франции (1938г.); присоединение судецкой области Чехословакии. 2) Оккупация Чехии и Моравии, создание на территории Словакии независимого государства (1939г.). </w:t>
      </w:r>
      <w:r>
        <w:rPr>
          <w:b/>
          <w:bCs/>
          <w:spacing w:val="-4"/>
        </w:rPr>
        <w:t>ЭШЕЛОНЫ КАПИТАЛИСТИЧЕСКОГО РАЗВИТИЯ</w:t>
      </w:r>
      <w:r>
        <w:rPr>
          <w:spacing w:val="-4"/>
        </w:rPr>
        <w:t xml:space="preserve">. В зависимости от особенностей развития капитализма можно выделить несколько групп в которые входили различные страны. Учёные называют такие группы эшелонами. </w:t>
      </w:r>
      <w:r>
        <w:rPr>
          <w:b/>
          <w:bCs/>
          <w:spacing w:val="-4"/>
        </w:rPr>
        <w:t>1</w:t>
      </w:r>
      <w:r>
        <w:rPr>
          <w:spacing w:val="-4"/>
        </w:rPr>
        <w:t xml:space="preserve"> ЭШЕЛОН: США, Англия, Франция. 1-я группа стран находилась на более высоком уровне развития капитализма. Время вступления на путь капиталистического развития - раннее (17-19вв.). Высокий характер. Направление развития – изнутри. Концентрация производства – это сосредоточение средств производства, рабочей силы и выпускаемой продукции на крупных промышленных предприятиях. Характер – эволюционный (медленное, постепенное изменение в обществе.) Уровень – высокий. </w:t>
      </w:r>
      <w:r>
        <w:rPr>
          <w:b/>
          <w:bCs/>
          <w:spacing w:val="-4"/>
        </w:rPr>
        <w:t>2</w:t>
      </w:r>
      <w:r>
        <w:rPr>
          <w:spacing w:val="-4"/>
        </w:rPr>
        <w:t xml:space="preserve"> ЭШЕЛОН: Германия, Италия, Япония, Страны центральной и юго-восточной Европы, Испания. Время вступл. на путь кап. разв. – позднее (60-70гг 19в.). Напр. разв. – в основном, изнутри. Характер - догоняющий, революционный. Уровень развития – средний. </w:t>
      </w:r>
      <w:r>
        <w:rPr>
          <w:b/>
          <w:bCs/>
          <w:spacing w:val="-4"/>
        </w:rPr>
        <w:t>3</w:t>
      </w:r>
      <w:r>
        <w:rPr>
          <w:spacing w:val="-4"/>
        </w:rPr>
        <w:t xml:space="preserve"> ЭШЕЛОН: Латинская Америка, Азия, Африка. Развитие капитализма этих стран начинается с 19в. – первой половины 20в. Они отстают не только от первого но и от второго эшелона. В них внешние факторы играют решающую роль. Время кап. развития – позднейшее. Направление – извне. Характер – догоняющий, зависимый. Ур. – низкий.</w:t>
      </w:r>
    </w:p>
    <w:p>
      <w:pPr>
        <w:pStyle w:val="TextBody"/>
        <w:spacing w:lineRule="auto" w:line="192"/>
        <w:rPr/>
      </w:pPr>
      <w:r>
        <w:rPr>
          <w:b/>
          <w:bCs/>
          <w:spacing w:val="-4"/>
        </w:rPr>
        <w:t>ХОЛОДНАЯ ВОЙНА</w:t>
      </w:r>
      <w:r>
        <w:rPr>
          <w:spacing w:val="-4"/>
        </w:rPr>
        <w:t xml:space="preserve">. СОЗДАНИЕ СИСТЕМЫ КОЛЛЕКТИВНОЙ БЕЗОПАСНОСТИ. 25 апреля – 26 июня 1945г. – конференция завершила работу по созданию ООН. Утверждение устава ООН и цели – поддержание международного мира и безопасности, развитие дружественных отношений между странами международного сотрудничества. ВЫСШИЙ ОРГАН ООН. 1) Генеральная ассамблея (сессии 1 раз в год). 2) Совет безопасности (11 членов), из них 5 постоянных членов. Их называли «Мировыми полицейскими»: СССР, США, </w:t>
      </w:r>
      <w:r>
        <w:rPr>
          <w:spacing w:val="-4"/>
          <w:lang w:val="en-US"/>
        </w:rPr>
        <w:t>GB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FR</w:t>
      </w:r>
      <w:r>
        <w:rPr>
          <w:spacing w:val="-4"/>
        </w:rPr>
        <w:t xml:space="preserve">, </w:t>
      </w:r>
      <w:r>
        <w:rPr>
          <w:spacing w:val="-4"/>
          <w:lang w:val="en-US"/>
        </w:rPr>
        <w:t>CHN</w:t>
      </w:r>
      <w:r>
        <w:rPr>
          <w:spacing w:val="-4"/>
        </w:rPr>
        <w:t>. 3) Создание международного валютного фонда. 4) Создание международного банка с целью достижения финансовой стабильности в послевоенном мире и предотвращения валютных войн. 5 марта 1946г. – речь Черчеля в Фултоне, начало «Холодной войны». ОСНОВНЫЕ ПРИНЦИПЫ ПОЛИТИКИ СДЕРЖИВАНИЯ. 1) Жёсткое и последовательное реагирование США на каждую попытку СССР расширить сферу своего влияния. 2) Создание здорового благополучного уверенного в себе общества в странах запада для противостояния проникновения коммунизма. ДОКТРИНА ТРУМЕНА (12 марта 1947г.). Помощь «Свободным народам» сопротивляющимся попыткам закоболения со стороны вооружённого меньшинства. Содержание начинающегося соперничества СССР и США – конфликт демократии и тоталитаризма. ПЛАН МАРШАЛА. Цель: укрепление Европейских демократий путём оказания срочной финансовой и экономической помощи. 5 июня 1947г. – государственный секретарь США Джордж Маршал обосновал свой план. Апрель 1948г. – 16 западных стран подписали план Маршала. Получение 17 млрд. $ в течении 4-х лет. При условии выведения коммунистов из состава правительств. Раскол Европы на две военно-политические системы. 4 апреля 1945г. – создание организации северо-Атлантического договора (НАТО) 10-ю Европейскими странами, США и Канадой. Укрепление военной помощи стран запада. Май 1949г. – образование ФРГ. 1952г. – США испытали первую водородную бомбу. 25 января 1949г. – создание СЭВ (совет экономической взаимопомощи). Болгария, Венгрия, Польша, Румыния, Чехословакия, СССР. Позже присоединились: Албания и ГДР. 1955г. – организация Варшавского договора (ОВД), военно-политический союз. 7 октября 1949г. – образование ГДР. 1 октября 1949г. – образование КНР. 1949г. – испытание ядерной бомбы в СССР. СОПЕРНИЧЕСТВО СССР И США ПРИНЯЛО ФОРМУ ГОНКИ ракетно-ядерных вооружений. Холодная война – борьба двух противостоящих, социально-экономических систем за преобладающее влияние в мире. ПОСЛЕДСТВИЯ ХОЛОДНОЙ ВОЙНЫ. 1) Раскол мира на две противоположные системы. 2) Усиление милитаризма. 3) Гонка вооружений достигла невиданного уровня. 4) Формирование военно-промышленных комплексов СССР и США. НАЧАЛО ПЕРЕМЕН. 1985г. – переход в форму политического мышления (Горбачёв). 1987г. – договор об уничтожении ракет средней дальности. 1989г. – вывод советских войск из Афганистана. ОКОНЧАНИЕ ХОЛОДНОЙ ВОЙНЫ. 1989г. – революции в странах восточной Европы, объединение Германии, начало вывода Советских войск из восточной Европы. 1991г. – распад СССР означал, что холодная война окончилась.</w:t>
      </w:r>
    </w:p>
    <w:sectPr>
      <w:type w:val="nextPage"/>
      <w:pgSz w:w="11906" w:h="16838"/>
      <w:pgMar w:left="1701" w:right="765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6:25:00Z</dcterms:created>
  <dc:creator>Dj. NeWT</dc:creator>
  <dc:description/>
  <dc:language>en-US</dc:language>
  <cp:lastModifiedBy>Dj. NeWT</cp:lastModifiedBy>
  <dcterms:modified xsi:type="dcterms:W3CDTF">2003-09-28T15:46:00Z</dcterms:modified>
  <cp:revision>8</cp:revision>
  <dc:subject/>
  <dc:title>МИРОВОЙ ЭКОНОМИЧЕСКИЙ КРИЗИС 1929-1932гг</dc:title>
</cp:coreProperties>
</file>